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25475" cy="641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«АЙКАТЫЛА»</w:t>
      </w:r>
    </w:p>
    <w:p>
      <w:pPr>
        <w:pStyle w:val="Normal"/>
        <w:jc w:val="center"/>
        <w:rPr/>
      </w:pPr>
      <w:r>
        <w:rPr/>
        <w:t xml:space="preserve">СИКТ ОВМÖДЧÖМИНСА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>«АЙКИНО»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480"/>
        <w:rPr/>
      </w:pPr>
      <w:r>
        <w:rPr>
          <w:spacing w:val="84"/>
        </w:rPr>
        <w:t>ШУÖМ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2" w:hRule="atLeast"/>
        </w:trPr>
        <w:tc>
          <w:tcPr>
            <w:tcW w:w="4785" w:type="dxa"/>
            <w:tcBorders/>
          </w:tcPr>
          <w:p>
            <w:pPr>
              <w:pStyle w:val="TextBody"/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т 03.11.2022 года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pacing w:before="0" w:after="480"/>
              <w:ind w:right="424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  <w:r>
              <w:rPr>
                <w:sz w:val="28"/>
                <w:lang w:val="ru-RU"/>
              </w:rPr>
              <w:t>12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й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сельского поселения «Айкино» за 9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о исполнение решения Совета СП «Айкино» от 01.03.2022 г. № 5-5/23 «Об утверждении Положения о бюджетном процессе в муниципальном образовании сельского поселения «Айкино», рассмотрев итоги исполнения бюджета муниципального образования сельского поселения «Айкино» за 9 месяцев 2022 года, администрация сельского поселения «Айк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сельского поселения «Айкино» за 9 месяцев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едставить отчет об исполнении бюджета муниципального образования сельского поселения «Айкино» за 9 месяцев 2022 года в Совет сельского поселения «Айкин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администр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Айкино»                                                          В. А. Стец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        </w:t>
        <w:tab/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6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5:00Z</dcterms:created>
  <dc:creator>kazakov</dc:creator>
  <dc:description/>
  <cp:keywords/>
  <dc:language>en-US</dc:language>
  <cp:lastModifiedBy>Пользователь</cp:lastModifiedBy>
  <cp:lastPrinted>2022-11-08T08:43:00Z</cp:lastPrinted>
  <dcterms:modified xsi:type="dcterms:W3CDTF">2022-11-08T05:43:00Z</dcterms:modified>
  <cp:revision>15</cp:revision>
  <dc:subject/>
  <dc:title/>
</cp:coreProperties>
</file>